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Меню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21 ноября  пятниц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1134"/>
        <w:gridCol w:w="850"/>
        <w:gridCol w:w="1042"/>
        <w:gridCol w:w="1570"/>
        <w:gridCol w:w="1358"/>
        <w:gridCol w:w="1643"/>
        <w:gridCol w:w="1710"/>
      </w:tblGrid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аименование меню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ыход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елки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алат из морской капуст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14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уп с макаронными изделия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59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,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2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ладьи запеченные со сгущенным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8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80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алат из морской капуст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14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ладьи запеченные со сгущенным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8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80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Каша гречневая с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6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4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5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2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7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алат из морской капуст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14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уп с макаронными изделия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59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,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2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ладьи запеченные со сгущенным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8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80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Каша гречневая с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6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4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5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26</w:t>
            </w:r>
          </w:p>
        </w:tc>
      </w:tr>
      <w:tr>
        <w:trPr>
          <w:trHeight w:val="346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7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алат из морской капуст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14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уп с макаронными изделия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59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,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2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ладьи запеченные со сгущенным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8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80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170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5:11:00Z</dcterms:created>
  <dc:creator>Учитель</dc:creator>
  <dc:description/>
  <cp:keywords/>
  <dc:language>en-US</dc:language>
  <cp:lastModifiedBy>ученик</cp:lastModifiedBy>
  <cp:lastPrinted>2025-10-14T13:22:00Z</cp:lastPrinted>
  <dcterms:modified xsi:type="dcterms:W3CDTF">2025-10-21T01:39:00Z</dcterms:modified>
  <cp:revision>4</cp:revision>
  <dc:subject/>
  <dc:title/>
</cp:coreProperties>
</file>